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-US" w:eastAsia="zh-CN"/>
              </w:rPr>
              <w:t>昔阳县医疗集团公立医院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-US" w:eastAsia="zh-CN"/>
              </w:rPr>
              <w:t>年公开招聘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-US" w:eastAsia="zh-CN"/>
              </w:rPr>
              <w:t>专业技术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-US" w:eastAsia="zh-CN"/>
              </w:rPr>
              <w:t>人员报名登记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eastAsia="zh-CN"/>
              </w:rPr>
              <w:t>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7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213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Administrator</cp:lastModifiedBy>
  <cp:lastPrinted>2017-10-18T19:03:00Z</cp:lastPrinted>
  <dcterms:modified xsi:type="dcterms:W3CDTF">2021-10-15T03:27:58Z</dcterms:modified>
  <cp:revision>10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6A15EF3EA4E27806CF85F1347083B</vt:lpwstr>
  </property>
  <property fmtid="{D5CDD505-2E9C-101B-9397-08002B2CF9AE}" pid="3" name="KSOProductBuildVer">
    <vt:lpwstr>2052-11.1.0.10938</vt:lpwstr>
  </property>
</Properties>
</file>